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525572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879813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